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mede knutsel colleg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weer een schema van CB1J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maal een schema van een sir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chema heb ik net als de vorige bij gevoegd in een apar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keer is dat SIRENE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it schema te laten werken heb je een ic nodig de ZSD-100 dit i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/generator voor verschillende alarmsirene t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gangsfrequentie wordt met behulp van de condensator C-out in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C-out 0.1nF = 100 Hz , C-out 100nF = 10 k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yclussnelheid wordt ingesteld met behulp van C-mod ( 0.1 uF = 0.1 Hz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mod 100 uF = 10 H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dingsspanning van 4 tm 18 V DC , stroomopname max. 25 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a (nummers komen overeen met het sche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= Aansluitpunt + 12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= Piezo so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= Trimpo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= Aansluitpu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= 2 x diode ( bv 1 N 400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= Condensator t.b.v C-out ( bv Wima FKC 2, 100V 10 n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= Condensator t.b.v C-mod ( bv Wima MKS 3, 65 V 0.1 u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= IC ZSD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C-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=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C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BEN IK OP GEEN ENKELE MANIER VERANTWOORDELIJK VOOR DE SCHADE DIE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TVLOEIEN BIJ HET MAKEN EN GEBRUIKEN VAN DIT GEBE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veel knutsel plezier 73's CB1JPO@NL3OSW.FRL.NLD.EU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